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осударственное бюджетное образовательное учреждение высшего образования 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>Республики Крым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КРЫМСКИЙ ИНЖЕНЕРНО-ПЕДАГОГИЧЕСКИЙ УНИВЕРСИТЕТ»</w:t>
      </w:r>
    </w:p>
    <w:p>
      <w:pPr>
        <w:pStyle w:val="Normal"/>
        <w:ind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" w:hanging="0"/>
        <w:jc w:val="center"/>
        <w:rPr/>
      </w:pPr>
      <w:r>
        <w:rPr/>
        <w:t>Кафедра технологии и дизайна одежды и профессиональной педагогики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40"/>
        <w:gridCol w:w="4858"/>
      </w:tblGrid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вый проректор ГБОУВО РК КИПУ</w:t>
            </w:r>
          </w:p>
          <w:p>
            <w:pPr>
              <w:pStyle w:val="Normal"/>
              <w:ind w:right="-1" w:hanging="0"/>
              <w:rPr/>
            </w:pPr>
            <w:r>
              <w:rPr/>
              <w:t>_______________________ Ваниева М.</w:t>
            </w:r>
          </w:p>
          <w:p>
            <w:pPr>
              <w:pStyle w:val="Normal"/>
              <w:ind w:right="-1" w:hanging="0"/>
              <w:rPr/>
            </w:pPr>
            <w:r>
              <w:rPr/>
              <w:t>«____»______________________20__ г.</w:t>
            </w:r>
          </w:p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ПРОГРАММА ПРАКТИКИ</w:t>
      </w:r>
    </w:p>
    <w:p>
      <w:pPr>
        <w:pStyle w:val="Normal"/>
        <w:ind w:right="-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jc w:val="center"/>
        <w:rPr/>
      </w:pPr>
      <w:r>
        <w:rPr>
          <w:rFonts w:eastAsia="SimSun;宋体"/>
          <w:b/>
          <w:bCs/>
        </w:rPr>
        <w:t>«Б2.П.4» «Производственная (преддипломная) практика</w:t>
      </w:r>
      <w:r>
        <w:rPr>
          <w:b/>
          <w:bCs/>
        </w:rPr>
        <w:t>»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/>
      </w:pPr>
      <w:r>
        <w:rPr>
          <w:b/>
          <w:bCs/>
        </w:rPr>
        <w:t>Направление подготовки</w:t>
        <w:tab/>
      </w:r>
      <w:r>
        <w:rPr>
          <w:bCs/>
        </w:rPr>
        <w:t>44.04.04  Профессиональное обучение (по отраслям)</w:t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/>
      </w:pPr>
      <w:r>
        <w:rPr>
          <w:b/>
          <w:bCs/>
        </w:rPr>
        <w:t>Программа подготовки</w:t>
        <w:tab/>
        <w:t>«</w:t>
      </w:r>
      <w:r>
        <w:rPr>
          <w:bCs/>
        </w:rPr>
        <w:t>Технология и дизайн изделий легкой промышленности»</w:t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Cs/>
          <w:u w:val="single"/>
        </w:rPr>
      </w:pPr>
      <w:r>
        <w:rPr>
          <w:b/>
          <w:bCs/>
        </w:rPr>
        <w:t xml:space="preserve">Факультет </w:t>
        <w:tab/>
        <w:tab/>
        <w:tab/>
      </w:r>
      <w:r>
        <w:rPr>
          <w:bCs/>
        </w:rPr>
        <w:t>инженерно-технологический</w:t>
      </w:r>
    </w:p>
    <w:p>
      <w:pPr>
        <w:pStyle w:val="Normal"/>
        <w:ind w:right="-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Составитель программы практики</w:t>
      </w:r>
    </w:p>
    <w:p>
      <w:pPr>
        <w:pStyle w:val="Normal"/>
        <w:ind w:right="-1" w:hanging="0"/>
        <w:jc w:val="both"/>
        <w:rPr/>
      </w:pPr>
      <w:r>
        <w:rPr/>
        <w:t>Усеинова Ленара Юсуфовна</w:t>
      </w:r>
      <w:r>
        <w:rPr>
          <w:b/>
        </w:rPr>
        <w:t xml:space="preserve">     </w:t>
        <w:tab/>
        <w:tab/>
        <w:tab/>
        <w:tab/>
        <w:tab/>
        <w:t xml:space="preserve"> _______________________</w:t>
      </w:r>
    </w:p>
    <w:p>
      <w:pPr>
        <w:pStyle w:val="Normal"/>
        <w:ind w:right="-1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                 подпись</w:t>
      </w:r>
    </w:p>
    <w:p>
      <w:pPr>
        <w:pStyle w:val="Normal"/>
        <w:ind w:right="-1" w:hanging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1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1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г. Симферополь 2017 г.</w:t>
      </w:r>
      <w:r>
        <w:br w:type="page"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Рабочая программа дисциплины </w:t>
      </w:r>
      <w:r>
        <w:rPr>
          <w:b/>
        </w:rPr>
        <w:t>«Производственная (преддипломная) практика»</w:t>
      </w:r>
      <w:r>
        <w:rPr/>
        <w:t xml:space="preserve"> для подготовки магистров направления </w:t>
      </w:r>
      <w:r>
        <w:rPr>
          <w:b/>
        </w:rPr>
        <w:t>44.04.04 Профессиональное обучение (по отраслям)</w:t>
      </w:r>
      <w:r>
        <w:rPr/>
        <w:t xml:space="preserve">, программы подготовки </w:t>
      </w:r>
      <w:r>
        <w:rPr>
          <w:b/>
        </w:rPr>
        <w:t>«Технология и дизайн изделий легкой промышленности»</w:t>
      </w:r>
      <w:r>
        <w:rPr/>
        <w:t xml:space="preserve"> </w:t>
      </w:r>
      <w:r>
        <w:rPr>
          <w:spacing w:val="1"/>
        </w:rPr>
        <w:t>с</w:t>
      </w:r>
      <w:r>
        <w:rPr>
          <w:spacing w:val="-1"/>
        </w:rPr>
        <w:t>ос</w:t>
      </w:r>
      <w:r>
        <w:rPr/>
        <w:t>т</w:t>
      </w:r>
      <w:r>
        <w:rPr>
          <w:spacing w:val="-1"/>
        </w:rPr>
        <w:t>а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 xml:space="preserve">а </w:t>
      </w:r>
      <w:r>
        <w:rPr>
          <w:spacing w:val="1"/>
        </w:rPr>
        <w:t>н</w:t>
      </w:r>
      <w:r>
        <w:rPr/>
        <w:t xml:space="preserve">а </w:t>
      </w:r>
      <w:r>
        <w:rPr>
          <w:spacing w:val="-1"/>
        </w:rPr>
        <w:t>ос</w:t>
      </w:r>
      <w:r>
        <w:rPr>
          <w:spacing w:val="1"/>
        </w:rPr>
        <w:t>н</w:t>
      </w:r>
      <w:r>
        <w:rPr>
          <w:spacing w:val="-1"/>
        </w:rPr>
        <w:t>ова</w:t>
      </w:r>
      <w:r>
        <w:rPr>
          <w:spacing w:val="1"/>
        </w:rPr>
        <w:t>ни</w:t>
      </w:r>
      <w:r>
        <w:rPr/>
        <w:t xml:space="preserve">и </w:t>
      </w:r>
      <w:r>
        <w:rPr>
          <w:spacing w:val="-1"/>
        </w:rPr>
        <w:t>Ф</w:t>
      </w:r>
      <w:r>
        <w:rPr/>
        <w:t>Г</w:t>
      </w:r>
      <w:r>
        <w:rPr>
          <w:spacing w:val="-1"/>
        </w:rPr>
        <w:t>О</w:t>
      </w:r>
      <w:r>
        <w:rPr/>
        <w:t>С ВО</w:t>
      </w:r>
      <w:r>
        <w:rPr>
          <w:spacing w:val="58"/>
        </w:rPr>
        <w:t xml:space="preserve"> </w:t>
      </w:r>
      <w:r>
        <w:rPr/>
        <w:t xml:space="preserve">утвержденного Министерством образования и науки РФ </w:t>
      </w:r>
      <w:r>
        <w:rPr>
          <w:spacing w:val="-1"/>
        </w:rPr>
        <w:t>о</w:t>
      </w:r>
      <w:r>
        <w:rPr/>
        <w:t xml:space="preserve">т 03.12.15 г. </w:t>
      </w:r>
      <w:r>
        <w:rPr>
          <w:spacing w:val="-2"/>
        </w:rPr>
        <w:t>№ 140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Составитель рабочей программы Усеинова Ленара Юсуфовна, кандидат педагогических наук, </w:t>
      </w:r>
    </w:p>
    <w:p>
      <w:pPr>
        <w:pStyle w:val="Normal"/>
        <w:suppressAutoHyphens w:val="true"/>
        <w:ind w:left="6480" w:hanging="0"/>
        <w:rPr/>
      </w:pPr>
      <w:r>
        <w:rPr/>
        <w:t>доцент, доцент кафедры технологии и дизайна одежды и профессиональной педагогики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бочая программа утверждена на кафедре технологии и дизайна одежды и профессиональной педагогики</w:t>
      </w:r>
    </w:p>
    <w:p>
      <w:pPr>
        <w:pStyle w:val="Normal"/>
        <w:suppressAutoHyphens w:val="true"/>
        <w:rPr/>
      </w:pPr>
      <w:r>
        <w:rPr/>
        <w:t>Протокол № ___ от ___________ 20___ 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ведующий кафедрой _________________________________ Л.З. Тархан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бочая программа одобрена на заседании УМК инженерно-технологического факультет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отокол № ___ от ___________ 20___ 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Председатель УМК ____________________________________ О.Е. Марковская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бочая программа переутверждена на заседании кафедры технологии и дизайна одежды и профессиональной педагогики</w:t>
      </w:r>
    </w:p>
    <w:p>
      <w:pPr>
        <w:pStyle w:val="Normal"/>
        <w:suppressAutoHyphens w:val="true"/>
        <w:rPr/>
      </w:pPr>
      <w:r>
        <w:rPr/>
        <w:t>Протокол № ____ от ______________ 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ведующий кафедрой _________________________________ Л.З. Тархан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 практики, способ и формы ее проведения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ид практики - Производственная (преддипломная) практ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азой прохождения практики могут быть предприятия любой формы собственности, организационно-правовой формы деятельности швейной отрас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должно отвечать требованиям массового производства швейных изделий и соответствовать современному уровню развития техники, технологии и организации производственных процессов. Штаты предприятия должны включать квалифицированный инженерно-технический персонал.</w:t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дразделениями предприятия, где студент проходит практику, являются цеха и отделы производства: подготовительный, экспериментальный, пошивочный цех, склад готовой продукции.</w:t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/>
      </w:pPr>
      <w:r>
        <w:rPr>
          <w:sz w:val="28"/>
          <w:szCs w:val="28"/>
        </w:rPr>
        <w:t>Основные отделы производства: производственно-технический, плановый, стандартизации и управления качеством, отдел снабжения и сбыта, отдел главного механика, отдел охраны труда.</w:t>
      </w:r>
    </w:p>
    <w:p>
      <w:pPr>
        <w:pStyle w:val="Normal"/>
        <w:tabs>
          <w:tab w:val="clear" w:pos="708"/>
          <w:tab w:val="left" w:pos="9922" w:leader="none"/>
        </w:tabs>
        <w:ind w:right="-1" w:firstLine="720"/>
        <w:jc w:val="both"/>
        <w:rPr/>
      </w:pPr>
      <w:r>
        <w:rPr>
          <w:sz w:val="28"/>
          <w:szCs w:val="28"/>
        </w:rPr>
        <w:t>Основными местами работы студентов являются: работа в качестве швеи в швейном цехе; технолога в пошивочном цехе и работа в качестве конструктора в экспериментальном цехе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прохождении производственной (преддипломной) практики для студентов действуют требования по соблюдению производственной дисциплины, техники безопасности, а также соблюдение правил внутреннего распорядка того предприятия, где они проходят практику.</w:t>
      </w:r>
    </w:p>
    <w:p>
      <w:pPr>
        <w:pStyle w:val="21"/>
        <w:spacing w:lineRule="auto" w:line="240"/>
        <w:ind w:firstLine="720"/>
        <w:rPr/>
      </w:pPr>
      <w:r>
        <w:rPr/>
        <w:t>Производственная (преддипломная) практика студентов проводится по договору между руководством учебного заведения и предприятия швейной промышленности, салонами моды, ателье по пошиву одежды. Продолжительность действия договора согласовывается обеими договаривающимися сторонами и может определяться на период конкретного вида практики сроком до 5 лет. Студенты могут самостоятельно с согласия ответственных кафедр подбирать себе место прохождения практики и предлагать его для использов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(преддипломная) практика проводится в четвертом семестр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b/>
          <w:szCs w:val="28"/>
        </w:rPr>
        <w:t>Целью</w:t>
      </w:r>
      <w:r>
        <w:rPr>
          <w:szCs w:val="28"/>
        </w:rPr>
        <w:t xml:space="preserve"> производственной (преддипломной) практики является закрепление теоретических знаний</w:t>
      </w:r>
      <w:r>
        <w:rPr>
          <w:szCs w:val="28"/>
          <w:lang w:val="uk-UA"/>
        </w:rPr>
        <w:t xml:space="preserve"> и </w:t>
      </w:r>
      <w:r>
        <w:rPr>
          <w:szCs w:val="28"/>
        </w:rPr>
        <w:t>практических умений, полученных при изучении профильных специальных дисциплин, формирование умений применять полученные знания и умения в условиях швейного производств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акт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структуры швейного пред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ых методов проектирования предприятий по изготовлению одеж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новных направлений развития и инноваций в отрасл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технологической подготовки производства с использованием информационно-компьютерных технолог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этапов проектирования технологических поток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ind w:left="0" w:right="-1" w:firstLine="720"/>
        <w:jc w:val="both"/>
        <w:rPr/>
      </w:pPr>
      <w:r>
        <w:rPr>
          <w:sz w:val="28"/>
          <w:szCs w:val="28"/>
        </w:rPr>
        <w:t>В результате прохождения производственной (преддипломной) практики студенты долж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</w:rPr>
        <w:t>- организационную структуру предприятия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sz w:val="28"/>
          <w:szCs w:val="28"/>
        </w:rPr>
        <w:t>- современные методы проектирования предприятий по изготовлению одежды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- основные направления развития и инноваций в отрасли;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sz w:val="28"/>
          <w:szCs w:val="28"/>
        </w:rPr>
        <w:t>- конструкцию изделий определенного ассортимента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типы и организационные формы потоков швейных предприятий;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</w:rPr>
        <w:t>- информационные источники по разрабатываемой теме с целью их использования при выполнении магистерской диссертации;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</w:rPr>
        <w:t>- информационные технологии, применяемые в научных исследованиях, относящиеся к профессиональной сфере;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</w:rPr>
        <w:t>- методы моделирования и исследования.</w:t>
      </w:r>
    </w:p>
    <w:p>
      <w:pPr>
        <w:pStyle w:val="Normal"/>
        <w:tabs>
          <w:tab w:val="clear" w:pos="708"/>
          <w:tab w:val="left" w:pos="9922" w:leader="none"/>
        </w:tabs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задачи конструкторско-технологической подготовки производства;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sz w:val="28"/>
          <w:szCs w:val="28"/>
        </w:rPr>
        <w:t>- характеризовать и анализировать инновации в швейной отрасли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ть швейные изделия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ть технологическую подготовку производства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маркетинговую информацию и конъюнктуру рынка товаров и услуг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sz w:val="28"/>
          <w:szCs w:val="28"/>
        </w:rPr>
        <w:t>- анализировать, систематизировать и обобщать информацию по теме исследования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sz w:val="28"/>
          <w:szCs w:val="28"/>
        </w:rPr>
        <w:t>- анализировать научную и практическую значимость проводимых исследований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 результаты исследования объекта разработки с отечественными и зарубежными аналогами.</w:t>
      </w:r>
    </w:p>
    <w:p>
      <w:pPr>
        <w:pStyle w:val="Normal"/>
        <w:tabs>
          <w:tab w:val="clear" w:pos="708"/>
          <w:tab w:val="left" w:pos="9922" w:leader="none"/>
        </w:tabs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1" w:firstLine="709"/>
        <w:jc w:val="both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выками выполнения конструкции швейных изделий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выками проектирования технологических пото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и, формируемые в ходе освоения дисциплин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прохождения производственной (преддипломной) практики студент должен приобрести следующие компетен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76"/>
        <w:gridCol w:w="2909"/>
        <w:gridCol w:w="1803"/>
        <w:gridCol w:w="1803"/>
        <w:gridCol w:w="1630"/>
      </w:tblGrid>
      <w:tr>
        <w:trPr>
          <w:trHeight w:val="3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/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компетенции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(или ее части)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результате прохождения практики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туденты должны:</w:t>
            </w:r>
          </w:p>
        </w:tc>
      </w:tr>
      <w:tr>
        <w:trPr>
          <w:trHeight w:val="34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-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особностью к абстрактному мышлению, анализу, синтезу, способностью совершенствовать и развивать свой интеллектуальный и общекультурный уровень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>
                <w:bCs/>
              </w:rPr>
              <w:t>информационные источники по разрабатываемой теме с целью их использования при выполнении магистерской диссертации;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информационные технологии, применяемые в научных исследованиях, относящиеся к профессиональной сфере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методы моделирования и исслед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анализировать, систематизировать и обобщать информацию по теме исследования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анализировать научную и практическую значимость проводимых исследовани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равнивать результаты исследования объекта разработки с отечественными и зарубежными аналогам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-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особностью к самостоятельному освоению и использованию новых методов исследования, к освоению новых сфер профессиональной деятельност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- 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формировать ресурсно-информационные базы для осуществления практической деятельности в различных сферах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ОК - 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/>
              <w:t>способностью самостоятельно приобретать и использовать, в том числе с помощью информационных технологий, новые знания и умения, непосредственно не связанные со сферой профессиональной деятельности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самостоятельно осваивать новые методы исследования, изменить научный и научно-педагогический профиль своей профессионально-педагогической деятельности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использовать на практике навыки и умения организации научно-исследовательских, научно-отраслевых работ, управления коллективом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демонстрировать навыки работы в научном коллективе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эксплуатировать современное оборудование (приборы) в соответствии с целями магистерской программы.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ОПК - 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/>
              <w:t>готовностью взаимодействовать с участниками образовательного процесса и социальными партнерами, руководить коллективом, толерантно воспринимая социальные, этноконфессиональные и культурные различ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- 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формулировать научно-исследовательские задачи в области профессионально-педагогической деятельности и решать их с помощью современных технологий и использовать отечественный и зарубежный опыт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ую структуру предприят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ременные методы проектирования предприятий по изготовлению одежды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пы и организационные формы потоков швейных предприятий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/>
              <w:t>выполнять задачи конструкторско-технологической подготовки производств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ектировать технологическую подготовку производств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/>
              <w:t>проектировать швейные издел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/>
              <w:t>навыками проектирования технологических потоков</w:t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- 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профессионально составлять научную документацию, доклады, статьи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 –1.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 готовность выполнять задачи конструкторско-технологической подготовки производства с использованием информационно-компьютерных технологий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СК-1.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/>
                <w:b/>
                <w:bCs/>
              </w:rPr>
            </w:pPr>
            <w:r>
              <w:rPr/>
              <w:t>способность и готовность выполнять задачи технологической подготовки производства с использованием информационно-компьютерных технологий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 2.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и готовность </w:t>
            </w:r>
            <w:r>
              <w:rPr>
                <w:lang w:eastAsia="uk-UA"/>
              </w:rPr>
              <w:t>обучать проектированию швейных и трикотажных изделий, изделий из меха, корсетных изделий и головных уборов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 2.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и готовность к </w:t>
            </w:r>
            <w:r>
              <w:rPr>
                <w:spacing w:val="2"/>
              </w:rPr>
              <w:t xml:space="preserve">формированию у студентов системы знаний о </w:t>
            </w:r>
            <w:r>
              <w:rPr/>
              <w:t>современных методах проектирования предприятий по изготовлению одежды на основе обобщения производственно-экономической деятельности, научно-технических достижений в области техники и организации швейного производств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 2.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 готовность изучать и прогнозировать спрос потребителей, анализировать маркетинговую информацию, конъюнктуру рынка товаров и услуг в легкой промышленност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нструкцию изделий определенного ассортимен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сновные направления развития и инноваций в отрасл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анализировать маркетинговую информацию и конъюнктуру рынка товаров и услуг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характеризовать и анализировать инновации в швейной отрасл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/>
              <w:t>навыками выполнения конструкции швейных изделий</w:t>
            </w:r>
          </w:p>
        </w:tc>
      </w:tr>
      <w:tr>
        <w:trPr>
          <w:trHeight w:val="2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СК 2.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и готовность </w:t>
            </w:r>
            <w:r>
              <w:rPr>
                <w:rFonts w:eastAsia="Calibri"/>
              </w:rPr>
              <w:t>выполнять конструкции швейных изделий на типовые фигуры из различных материалов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СК 2.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 готовность характеризовать и анализировать основные направления развития и инновации в швейной отрасли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ПОП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(преддипломная) практика относится к блоку практики (Б2.П.4) ОПО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(преддипломной) практике предшествуют следующие дисциплин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тивной части: «Проектирование  швейного производства», «Общая технология изделий легкой промышленности», «Маркетинг в легкой промышленности», «Основные направления развития и инновации в отрасли», «Проектирование швейных изделий из различных материалов», «Основы САПР одежды», «Инновационные технологии в науке и профессиональном образовании», «Методология научного творчества, организация и планирование эксперимен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шное прохождение производственной (преддипломной) практики позволяет перейти к выполнению и защите магистерской диссертационной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b/>
          <w:bCs/>
          <w:sz w:val="28"/>
          <w:szCs w:val="28"/>
        </w:rPr>
        <w:t>Объем практики в зачетных единицах и ее продолжительность в неделях и академических часах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199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ст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щее количество час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зачетных едини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. заче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ки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производственной (преддипломной) практики магистранта составляет </w:t>
      </w:r>
      <w:r>
        <w:rPr>
          <w:sz w:val="28"/>
          <w:szCs w:val="28"/>
          <w:u w:val="single"/>
        </w:rPr>
        <w:t>4 зачетных единиц, 216 часов (4 недель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(преддипломная) практика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98"/>
        <w:gridCol w:w="3292"/>
        <w:gridCol w:w="1361"/>
        <w:gridCol w:w="208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ы (этапы) практик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работы на практик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оемкость (в часах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текущего контро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дготовительный этап, включающий организационное собран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Поиск, подбор и согласование с кафедрой места прохождения практики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Посещение организационного собрания и получение заданий на практику, </w:t>
            </w:r>
            <w:r>
              <w:rPr>
                <w:color w:val="000000"/>
              </w:rPr>
              <w:t>инструктаж по общим вопросам и технике безопасности, составление плана работы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в журнале по технике безопаснос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Адаптационно-производственный эта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Знакомство с предприятием и трудовым коллективом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Начало выполнения заданий по практике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ачало производственной деятельност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изводственно-деятельностный эта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Активное участие в производственн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Сбор данных для выполнения курсовых, выпускных квалификационных проектов (работ), заданий кафедры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ключительный этап, включающий итоговую конференцию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собранных материа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ставление отчет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щита отчета по практике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ф. зачет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 по практике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hd w:fill="FFFFFF" w:val="clear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контроля </w:t>
      </w:r>
      <w:r>
        <w:rPr>
          <w:rFonts w:cs="Times New Roman" w:ascii="Times New Roman" w:hAnsi="Times New Roman"/>
          <w:sz w:val="28"/>
          <w:szCs w:val="28"/>
        </w:rPr>
        <w:t xml:space="preserve">- промежуточная аттестация. </w:t>
      </w:r>
      <w:r>
        <w:rPr>
          <w:rFonts w:cs="Times New Roman" w:ascii="Times New Roman" w:hAnsi="Times New Roman"/>
          <w:bCs/>
          <w:sz w:val="28"/>
          <w:szCs w:val="28"/>
        </w:rPr>
        <w:t>Аттестация по итогам практики проводится на основании защиты оформленного отчета и отзывов руководителей практики от предприятия и от кафедры. По итогам положительной аттестации студенту выставляется дифференцированная оценка (отлично, хорошо, удовлетворительно)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ой литературы, и ресурсов сети «Интернет», необходимых для проведения практики</w:t>
      </w:r>
    </w:p>
    <w:p>
      <w:pPr>
        <w:pStyle w:val="Normal"/>
        <w:ind w:left="644" w:hanging="0"/>
        <w:jc w:val="both"/>
        <w:rPr/>
      </w:pPr>
      <w:r>
        <w:rPr/>
        <w:t>Основная литератур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645"/>
        <w:gridCol w:w="12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граманова И.Н., Конопальцева Н.М.</w:t>
            </w:r>
          </w:p>
          <w:p>
            <w:pPr>
              <w:pStyle w:val="Normal"/>
              <w:rPr/>
            </w:pPr>
            <w:r>
              <w:rPr/>
              <w:t>Технологические процессы в сервисе. Технология швейных изделий. Лабораторный практикум : Учебное пособие / И.Н. Каграмонова, Н.М. Конопальцева. – М. : ИД «Форум» : ИНФРА – М, 2014. – 304. - : ил. – (Высшее образование)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уханова А.Т. Иллюстрированное пособие по технологии легкой одежды : учебное пособие. – М. : Высшая школа; Изд. центр «Академия», 2000. – 176 с.: ил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яков П.Н, Соколов Н.В., Лебедев С.А.Технология швейных изделий : История моды мужских костюмов и особенности процессов индивидуального производства : учебное пособие / под ред. П.Н. Умнякова. – М.: Форум ; ИНФРА-М, 2014. – 264 с. (Высшее образование. Бакалавриат)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ListParagraph"/>
        <w:spacing w:lineRule="auto" w:line="240"/>
        <w:ind w:left="644" w:hanging="0"/>
        <w:rPr/>
      </w:pPr>
      <w:r>
        <w:rPr/>
        <w:t>Дополнительная литератур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23"/>
        <w:gridCol w:w="3477"/>
        <w:gridCol w:w="1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ова Г.А. Технология швейно-трикотажных изделий : учебник для сред. проф. образования – М. : Издательский центр «Академия», 2009. – 288 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делия швейные. Классификация стежков, строчек и швов : ГОСТ 12807 – 2003. – [Дата введения 2006-01-01]. – М. : Центральный научно-исследовательский институт швейной промышленности. – 118 с. – (Межгосударственный стандарт)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ОСТ 12807 – 200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Cs/>
              </w:rPr>
              <w:t>Изместьева А.Я. Технологические расчеты основных цехов швейниых фабрик / А.Я. Изместьева, Л.П. Юдина, Е.А. Сидельникова. – М.: Легкая индустрия, 1978. – 144 с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Учебник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260" w:leader="none"/>
              </w:tabs>
              <w:spacing w:before="0" w:after="0"/>
              <w:jc w:val="both"/>
              <w:rPr/>
            </w:pPr>
            <w:r>
              <w:rPr/>
              <w:t>Кокетки П.П. Одежда: технология – техника, процессы – качество. – М.: Изд. МГУДТ, 2001. – 560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Справочник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ListParagraph"/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сурсов информационно-аналитической сети Интернет, необходимых для освоения дисциплины</w:t>
      </w:r>
    </w:p>
    <w:p>
      <w:pPr>
        <w:pStyle w:val="Normal"/>
        <w:suppressAutoHyphens w:val="true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онный портал легкой промышленности </w:t>
      </w:r>
      <w:hyperlink r:id="rId2">
        <w:r>
          <w:rPr>
            <w:rStyle w:val="InternetLink"/>
            <w:rFonts w:cs="Arial" w:ascii="Arial" w:hAnsi="Arial"/>
            <w:color w:val="333366"/>
            <w:u w:val="single"/>
          </w:rPr>
          <w:t>www.legprominfo.ru</w:t>
        </w:r>
      </w:hyperlink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, используемые при проведении практики 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hd w:fill="FFFFFF" w:val="clear"/>
        <w:spacing w:lineRule="atLeast" w:line="225" w:before="75" w:after="150"/>
        <w:ind w:firstLine="720"/>
        <w:jc w:val="both"/>
        <w:rPr>
          <w:color w:val="3D3D3D"/>
          <w:sz w:val="28"/>
          <w:szCs w:val="28"/>
        </w:rPr>
      </w:pPr>
      <w:r>
        <w:rPr>
          <w:sz w:val="28"/>
          <w:szCs w:val="28"/>
        </w:rPr>
        <w:t>На производственной (преддипломной) практике рекомендуется применять следующие виды научно-исследовательских технологий: наблюдение, сбор и первичная обработка материалов, использование теоретических знаний для получения новой информации, интерпретация результатов, опрос работников предприятия (организации), в том числе руководителя практикой от предприятия.</w:t>
      </w:r>
    </w:p>
    <w:p>
      <w:pPr>
        <w:pStyle w:val="Default"/>
        <w:shd w:fill="FFFFFF" w:val="clear"/>
        <w:spacing w:lineRule="atLeast" w:line="225" w:before="75" w:after="150"/>
        <w:ind w:firstLine="720"/>
        <w:jc w:val="both"/>
        <w:rPr>
          <w:color w:val="3D3D3D"/>
          <w:sz w:val="28"/>
          <w:szCs w:val="28"/>
        </w:rPr>
      </w:pPr>
      <w:r>
        <w:rPr>
          <w:sz w:val="28"/>
          <w:szCs w:val="28"/>
        </w:rPr>
        <w:t>Рекомендуется применять следующие виды научно-производственных технологий: коллективная работа, поэтапное выполнение задач, наблюдение, а также сбор и анализ информационных материалов и нормативно-технической документации, описание полученного на практике опыта в отчете по практике.</w:t>
      </w:r>
    </w:p>
    <w:p>
      <w:pPr>
        <w:pStyle w:val="Normal"/>
        <w:suppressAutoHyphens w:val="true"/>
        <w:ind w:firstLine="540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b/>
          <w:sz w:val="28"/>
          <w:szCs w:val="28"/>
        </w:rPr>
        <w:t>Материально-техническая база, необходимая для проведения практики</w:t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хождения практики бакалавру необходимо следующее материально-техническое обеспечение:</w:t>
      </w:r>
    </w:p>
    <w:p>
      <w:pPr>
        <w:pStyle w:val="C5"/>
        <w:spacing w:lineRule="atLeast" w:line="270" w:before="0" w:after="0"/>
        <w:ind w:firstLine="720"/>
        <w:rPr>
          <w:color w:val="000000"/>
        </w:rPr>
      </w:pPr>
      <w:r>
        <w:rPr>
          <w:rStyle w:val="C2"/>
          <w:color w:val="000000"/>
          <w:sz w:val="28"/>
          <w:szCs w:val="28"/>
        </w:rPr>
        <w:t>Реализация программы производственной практики  предполагает наличие рабочих мест на швейных предприятиях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Оборудование рабочего мест в соответствии </w:t>
      </w:r>
      <w:r>
        <w:rPr>
          <w:sz w:val="28"/>
          <w:szCs w:val="28"/>
        </w:rPr>
        <w:t>перечнем видов деятельности студента-практиканта на производственной (преддипломной) прак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ыхода в сеть Интернет для поиска по профильным сайтам и портал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й компьют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cs="Calibri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prominf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59:00Z</dcterms:created>
  <dc:creator>Компьютер</dc:creator>
  <dc:description/>
  <cp:keywords/>
  <dc:language>en-US</dc:language>
  <cp:lastModifiedBy>ТДОиПП</cp:lastModifiedBy>
  <cp:lastPrinted>2015-08-27T13:55:00Z</cp:lastPrinted>
  <dcterms:modified xsi:type="dcterms:W3CDTF">2017-05-25T10:54:00Z</dcterms:modified>
  <cp:revision>4</cp:revision>
  <dc:subject/>
  <dc:title>Министерство образования и науки Российской Федерации</dc:title>
</cp:coreProperties>
</file>